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b/>
        </w:rPr>
        <w:t xml:space="preserve">СОБРАНИЕ ДЕПУТАТОВ ПОСЕЛОК КШЕНСКИЙ 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b/>
        </w:rPr>
        <w:t>СОВЕТСКОГО РАЙОНА КУРСКОЙ ОБЛАСТИ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  <w:t>от 06 ноября 2018 года № 11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</w:rPr>
      </w:pPr>
      <w:r>
        <w:rPr>
          <w:b/>
        </w:rPr>
        <w:t>О проведении публичных слушаний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</w:rPr>
      </w:pPr>
      <w:r>
        <w:rPr>
          <w:b/>
        </w:rPr>
        <w:t>по проекту решения Собрания депутатов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b/>
        </w:rPr>
        <w:t>поселок Кшенский «О внесении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</w:rPr>
      </w:pPr>
      <w:r>
        <w:rPr>
          <w:b/>
        </w:rPr>
        <w:t>изменений и дополнений в Устав муниципального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</w:rPr>
      </w:pPr>
      <w:r>
        <w:rPr>
          <w:b/>
        </w:rPr>
        <w:t>образования «поселок Кшенский»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</w:rPr>
      </w:pPr>
      <w:r>
        <w:rPr>
          <w:b/>
        </w:rPr>
        <w:t>Советского района Курской области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 xml:space="preserve">В соответствии с частью 4 статьи 44 Федерального закона от 06.10.2003 года №131-ФЗ «Об общих принципах организации местного самоуправления в Российской Федерации» Собрание депутатов поселка Кшенский </w:t>
      </w:r>
      <w:r>
        <w:rPr>
          <w:b/>
        </w:rPr>
        <w:t>РЕШИЛО</w:t>
      </w:r>
      <w:r>
        <w:rPr/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 Утвердить прилагаемый Временный порядок проведения публичных слушаний по проекту решения Собрания депутатов поселка Кшенский Советского района «О внесении изменений и дополнений в Устав муниципального образования «поселок Кшенский» Советского района Курской обла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.Обнародовать Временный порядок проведения публичных слушаний по проекту решения Собрания депутатов поселок Кшенский «О внесении изменений и дополнений в Устав муниципального образ звания «поселок Кшенский» Советского района Курской области» на двух информационных стендах, расположенных: 1-ый здание Администрации поселок Кшенский, 2-ой МКУК Дом культуры МО "поселок Кшенский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3. Провести публичные слушания по проекту решения Собрания депутатов поселка Кшенский «О внесении изменений и дополнений в Устав муниципального образования «поселок Кшенский» Советского района Курской области» 26 ноября 2018 года в 11-00 часов по адресу: Курская область, Советский район, п.Кшенский, ул.Свердлова, д.48, здание Администрации поселка Кшенский, зал засе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 Настоящее     решение   обнародовать   на   указанных   в п. 2 информационных   стенд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5. Решение вступает в силу со дня подписа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 xml:space="preserve">Председатель Собрания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депутатов поселка Кшенский</w:t>
        <w:tab/>
        <w:tab/>
        <w:tab/>
        <w:tab/>
        <w:tab/>
        <w:t xml:space="preserve">   С.В.Белых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/>
        </w:rPr>
        <w:t xml:space="preserve">  </w:t>
      </w:r>
      <w:r>
        <w:rPr/>
        <w:t>Глава поселка Кшенский</w:t>
        <w:tab/>
        <w:t xml:space="preserve">                           </w:t>
        <w:tab/>
        <w:tab/>
        <w:t xml:space="preserve">            В.В.Лупандин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твержден Решением Собрания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депутатов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елка Кшенский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06 ноября 2018 г. № 11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ЕННЫЙ ПОРЯДОК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b/>
          <w:sz w:val="24"/>
          <w:szCs w:val="24"/>
        </w:rPr>
        <w:t>проведения   публичных  слушаний  по  проекту    решения     Собрания депутатов поселка Кшенский  «О внесении изменений и дополнений в Устав муниципального образования «поселок Кшенский» Советского района Курской области»</w:t>
      </w:r>
    </w:p>
    <w:p>
      <w:pPr>
        <w:pStyle w:val="Normal"/>
        <w:spacing w:lineRule="auto" w:line="240" w:before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>1. Настоящий порядок разработан в соответствии с Федеральным законом «Об общих принципах организации местного самоуправления Российской Федерации» и регулирует вопросы проведения публичных слушаний по проекту решения Собрания депутатов поселка Кшенский «О внесении изменений и дополнений в Устав муниципального образования «поселок Кшенский» Советского района Курской области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>2. Публичные слушания по проекту решения Собрания депутатов поселок Кшенский «О внесении изменений и дополнений в Устав муниципального образования «поселок Кшенский» Советского района Курской области» являются одним из способов непосредственного участия в осуществлении местного самоуправл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>Обсуждение проекта решения Собрания депутатов поселок Кшенский «О внесении изменений и дополнений в Устав муниципального образования «поселок Кшенский» Советского района Курской области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поселок Кшенский « О внесении изменений и дополнений в Устав муниципального образования «поселок Кшенский» Советского района Курской области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>3. Решение о проведении публичных слушаний, включающие информацию о месте и времени проведения публичных слушаний, принимает Собрание депутатов поселок Кшенский. Данное решение подлежит обнародованию на информационных стендах, расположенных. 1-ый здание Администрации поселка Кшенский, 2-ой здание МКУК Дом культуры МО «поселок Кшенский», не позднее, чем за 7 дней до дня публичных слуша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>4. В публичных слушаниях могут принимать участие все желающие граждане, постоянно проживающие на территории поселка Кшенск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>5. Председательствующим на публичных слушаниях является председатель Собрания депутатов поселка Кшенский, либо Глава поселка Кшенский. 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>6. Публичные слушания начинаются</w:t>
        <w:tab/>
        <w:t xml:space="preserve">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 по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>7. По результатам публичных слушаний принимаются рекомендации по проекту решения Собрания депутатов поселок Кшенский «О внесении изменений и дополнений в Устав муниципального образования «поселок Кшенский» Советского района Курской области».  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4"/>
          <w:szCs w:val="24"/>
        </w:rPr>
        <w:t>8.Протокол публичных слушаний вместе с принятыми на них рекомендациями направляется Собранию депутатов поселка Кшенский и обнародуется на информационных стендах, указанных в п.З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9.Подготовка и проведение публичных слушаний, подготовка всех информационных материалов возлагается на Главу поселка Кшенский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9:48:00Z</dcterms:created>
  <dc:creator>TEEN_25</dc:creator>
  <dc:description/>
  <dc:language>en-US</dc:language>
  <cp:lastModifiedBy>Пользователь</cp:lastModifiedBy>
  <cp:lastPrinted>2016-05-07T12:54:00Z</cp:lastPrinted>
  <dcterms:modified xsi:type="dcterms:W3CDTF">2018-11-12T19:48:00Z</dcterms:modified>
  <cp:revision>2</cp:revision>
  <dc:subject/>
  <dc:title/>
</cp:coreProperties>
</file>