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ПОСЕЛКА КШЕНСКИЙ</w:t>
      </w:r>
    </w:p>
    <w:p>
      <w:pPr>
        <w:pStyle w:val="Normal"/>
        <w:shd w:fill="FFFFFF" w:val="clear"/>
        <w:ind w:left="11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СКОГО РАЙОНА  КУР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сентября 2016 г.                               № 29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екту планировки территории и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у межевания для строительства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азмещения линейных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06.10.2003г. № 131-ФЗ «Об общих принципах организации местного самоуправления в Российской Федерации», статьей 46 Градостроительного кодекса Российской Федерации, Уставом муниципального образования «поселок Кшенский» Советского района Курской области, с учетом постановления Администрации поселка Кшенский Советского  района Курской области от 07.07.2016 г. № 236 «О разработке проекта планировки территории»,    Администрация поселка Кшенский Советского района Кур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вести публичные слушания  по проекту планировки территории и проекту межевания для строительства и размещения следующих линейных объектов в поселке Кшенский: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втомобильная дорога общего пользования местного значения по ул. Северная поселка Кшенский Советского района Курской области»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прилагаемый состав комиссии по организации и проведению  публичных слушаний по проекту планировки территории и проекту межевания для строительства и размещения линейных объектов в поселке Кшенский, указанных в пункте 1 настоящего постановления.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илагаемый Временный порядок проведения публичных слушаний по проекту планировки территории и проекту межевания для строительства и размещения линейных объектов в поселке Кшенский, указанных в пункте 1 настоящего постановлени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дение публичных слушаний назначить на  17.10.2016 г. в 16-00 часов в зале заседания здания Администрации поселка Кшенский, расположенного по адресу: Курская область, Советский район, п.Кшенский, ул.Свердлова, д.48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бнародовать данное постановление на информационных стендах, расположенных в Администрации поселка Кшенский и  МКУК ДК МО «поселок Кшенский» и опубликовать на сайте Администрации поселка Кшенский Советского района Курской области: http://kshenskiy.rkursk.ru/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 документами и материалами, подлежащими рассмотрению на публичных слушаниях, можно ознакомится в Администрации поселка Кшенский Советского района Курской области, по адресу: п.Кшенский, ул.Свердлова, д.48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астоящее постановление вступает в силу со дня его обнародовани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поселка Кшенский                                            </w:t>
        <w:tab/>
        <w:t xml:space="preserve">       В.В.Лупандин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ка Кшенский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ского района  Курской области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09.2016 г.  № 294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омиссии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по организации и проведению  публичных слушаний по </w:t>
      </w:r>
      <w:r>
        <w:rPr>
          <w:rFonts w:cs="Times New Roman" w:ascii="Times New Roman" w:hAnsi="Times New Roman"/>
          <w:sz w:val="28"/>
          <w:szCs w:val="28"/>
        </w:rPr>
        <w:t>проекту планировки территории и проекту межевания для строительства и размещения линейных объектов в поселке Кшенский: «Автомобильная дорога общего пользования местного значения по ул. Северная поселка Кшенский Советского района Курской области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316"/>
        <w:gridCol w:w="5400"/>
      </w:tblGrid>
      <w:tr>
        <w:trPr/>
        <w:tc>
          <w:tcPr>
            <w:tcW w:w="185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: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упандин В.В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ка Кшенский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: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зднякова И.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специалист – эксперт по  правовым вопросам Администрации поселка Кшенский Советского района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шков А.Г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поселка Кшенский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ришина Н.С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по управлению имуществом, строительству и земельным правоотношениям Администрации поселка Кшенский</w:t>
            </w:r>
          </w:p>
        </w:tc>
      </w:tr>
      <w:tr>
        <w:trPr/>
        <w:tc>
          <w:tcPr>
            <w:tcW w:w="185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аранова В.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поселка Кшенский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ка Кшенский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ского района  Курской области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09.2016 г.  № 294 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Й ПОРЯДОК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 публичных слушаний по проекту планировки территории и проекту межевания для строительства и размещения линейных объектов в поселке Кшенский: «Автомобильная дорога общего пользования местного значения по ул. Северная поселка Кшенский Советского района Курской области»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проведения публичных слушаний по проекту планировки территории и проекту межевания для строительства и размещения линейных объектов в поселке Кшенский: «Автомобильная дорога общего пользования местного значения по ул. Северная поселка Кшенский Советского района Курской области»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Публичные слушания по проекту планировки территории и проекту межевания для строительства и размещения линейных объектов в поселке Кшенский: «Автомобильная дорога общего пользования местного значения по ул. Северная поселка Кшенский Советского района Курской области»  являются одним из способов непосредственного участия граждан в осуществлении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по проекту планировки территории и проекту межевания для строительства и размещения линейных объектов в поселке Кшенский: «Автомобильная дорога общего пользования местного значения по ул. Северная поселка Кшенский Совет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правил  благоустройства  и  содержания  территории поселка Кшенский Советского Курской области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 проведении публичных слушаний, включающее информацию о месте и времени проведения публичных слушаний, принимает Администрация поселка Кшенский Советского района. Данное постановление подлежит обнародованию на информационных стендах, расположенных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й – здание Администрации поселка Кшенский;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– здание  МКУК ДК МО «поселок Кшенский»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сайте Администрации поселка Кшенский Советского района Курской области: http://kshenskiy.rkursk.ru/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, чем за 7 дней до дня публичных слушаний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убличных слушаниях могут принимать участие все желающие граждане, постоянно проживающие на поселка Кшенский Советского района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Председательствующим на публичных слушаниях является Глава поселка Кшенский Советского района, либо председатель комиссии по обсуждению по проекту планировки территории и проекту межевания для строительства и размещения линейных объектов в поселке Кшенский: «Автомобильная дорога общего пользования местного значения по ул. Северная поселка Кшенский Советского района Курской области». 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 протокол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езультатам публичных слушаний принимаются рекомендации по  проекту планировки территории и проекту межевания для строительства и размещения линейных объектов в поселке Кшенский: «Автомобильная дорога общего пользования местного значения по ул. Северная поселка Кшенский Советского района Курской области»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Протокол публичных слушаний вместе с принятыми на них рекомендациями направляется в Администрацию  поселка Кшенский Советского района Курской области и обнародуется на информационных стендах и сайте указанных в п. 3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Подготовка и проведение публичных слушаний, подготовка всех информационных материалов возлагается на Главу поселка Кшенский Советского района Курской области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27:00Z</dcterms:created>
  <dc:creator>Zver</dc:creator>
  <dc:description/>
  <cp:keywords/>
  <dc:language>en-US</dc:language>
  <cp:lastModifiedBy>Пользователь</cp:lastModifiedBy>
  <cp:lastPrinted>2016-09-15T11:01:00Z</cp:lastPrinted>
  <dcterms:modified xsi:type="dcterms:W3CDTF">2016-09-15T08:01:00Z</dcterms:modified>
  <cp:revision>9</cp:revision>
  <dc:subject/>
  <dc:title/>
</cp:coreProperties>
</file>