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32"/>
          <w:szCs w:val="32"/>
        </w:rPr>
        <w:t>АДМИНИСТРАЦИЯ ПОСЕЛКА КШЕНСКИЙ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СКОГО РАЙОНА КУРСКОЙ ОБЛАСТИ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6 августа 2016 г. №27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ind w:right="55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формирования, ведения, обязательного опубликования перечня муниципального имущества поселка Кшенский Советского района Курской области, предназначенного для передачи во владение и (или) пользование субъектам малого и среднего предпринимательства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4 июля 2007 г. N 209-ФЗ "О развитии малого и среднего предпринимательства в Российской Федерации" и от 22 июля 2008 г.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Администрация поселка Кшенский Советского района   ПОСТАНОВЛЯЕТ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1. Утвердить прилагаемый Порядок формирования, ведения, обязательного опубликования перечня муниципального имущества муниципального образования «поселок Кшенский» Советского района Курской области, предназначенного для передачи во владение и (или) пользование субъектам малого и среднего предпринимательства.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Глава поселка Кшенский                                                            В.В. Лупандин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поселка Кшенский 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От 16 августа 2016 года    №279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ирования, ведения, обязательного опубликования перечня муниципального имущества муниципального образования «поселок Кшенский» Советского района Курской области, предназначенного для передачи во владение и (или) пользование субъектам малого и среднего предприниматель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формирования, ведения, обязательного опубликования перечня муниципального имущества муниципального образования «поселок Кшенский»   Советского района Курской области, предназначенного для передачи во владение и (или) пользование субъектам малого и среднего предпринимательства (далее - Порядок), разработан в соответствии с Федеральными законами от 24 июля 2007 г. N 209-ФЗ "О развитии малого и среднего предпринимательства в Российской Федерации" и от 22 июля 2008 г.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Порядок регулирует правила формирования, ведения, публикации перечня муниципального имущества муниципального образования «поселок Кшенский» Советского района Курской области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частью 2 статьи 9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- Перечень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Перечень формируется Администрацией поселка Кшенский Советского района Курской области в соответствии с настоящим Порядком и утверждается постановлением Администрации поселка Кшенский Советского района Курской области.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Порядок формирования Перечн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еречень включаю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нежилые помещения, в том числе отдельно стоящие нежилые объекты недвижимости, составляющие казну поселка Кшенский Советского района Курской области, в т.ч. переданные на праве аренды субъектам малого и среднего предпринимательств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иные высвобождаемые помещения, объекты нового строительства с нежилыми помещениями, по своему функциональному использованию и местонахождению предназначенные для размещения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На стадии формирования Перечня учитывается специализация помещения применительно к определенному виду деятельности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Помещения, включаемые в Перечень и предназначенные к сдаче в аренду, должны находиться в муниципальной собственности поселка  Кшенский Советского района Курской области, входить в состав нежилого фонда и быть свободными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ведения Перечн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 Перечень включает в себя описание объекта учета с указанием его адреса и технических характеристик (год ввода в эксплуатацию, площадь, этажность, номера помещений, комнат) и составляется по форме согласно приложению к настоящему Порядк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8. Учет объектов, включенных в Перечень, Администрацией поселка Кшенский Советского района Курской области в соответствии с настоящим Порядком. Объекту, прошедшему процедуру учета, присваивается регистрационный номе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9. Ведение Перечня осуществляется на бумажных и электронных носителях и включает в себя ведение баз данных муниципального имущества, формируемых в соответствии с утвержденным Перечнем, и автоматизированное объединение их в единый банк данны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Ведение базы данных муниципального имущества означает занесение в нее в месячный срок со дня утверждения Администрацией поселка Кшенский Советского района Курской области Перечня (изменений в Перечень) объектов учета и данных о них, обновление данных об объектах учета и их исключение из указанной базы данных при внесении изменений в установленном порядке в утвержденный Перечень. Данные об объектах учета, исключаемые из базы данных, переносятся в архив.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опубликования Перечн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Утвержденный Администрацией поселка Кшенский Советского района Курской области Перечень подлежит обязательному опубликованию в газете Советского района "Нива", а также размещению на официальном сайте Администрации Советского района Курской области в информационно-телекоммуникационной сети "Интернет"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формирования, ведения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ого опубликования перечн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имущества поселк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шенский Советского района Курской области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назначенного для передачи во влад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(или) пользование субъектам мал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реднего предпринимательств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муниципального имущества муниципального образования «поселок Кшенский»  Советского района Курской области, подлежащего предоставлению во владение и (или) пользование на долгосрочной основ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842"/>
        <w:gridCol w:w="851"/>
        <w:gridCol w:w="1134"/>
        <w:gridCol w:w="1559"/>
        <w:gridCol w:w="1244"/>
        <w:gridCol w:w="18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-расположение имущества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ощадь, кв.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жн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а помещений, комнат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ание-Баня,пра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р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ь,Советский район,    п.Кшенски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Широкая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№1 по №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:21:010103:4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9:00Z</dcterms:created>
  <dc:creator>Трубникова</dc:creator>
  <dc:description/>
  <cp:keywords/>
  <dc:language>en-US</dc:language>
  <cp:lastModifiedBy>Admin</cp:lastModifiedBy>
  <cp:lastPrinted>2016-08-17T17:14:00Z</cp:lastPrinted>
  <dcterms:modified xsi:type="dcterms:W3CDTF">2016-08-19T07:08:00Z</dcterms:modified>
  <cp:revision>7</cp:revision>
  <dc:subject/>
  <dc:title>ПОСТАНОВЛЕНИЕ</dc:title>
</cp:coreProperties>
</file>