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</w:p>
    <w:p>
      <w:pPr>
        <w:pStyle w:val="Heading"/>
        <w:rPr/>
      </w:pPr>
      <w:r>
        <w:rPr>
          <w:rFonts w:cs="Arial" w:ascii="Arial" w:hAnsi="Arial"/>
          <w:sz w:val="32"/>
          <w:szCs w:val="32"/>
        </w:rPr>
        <w:t xml:space="preserve">АДМИНИСТРАЦИЯ ПОСЕЛКА КШЕНСКИЙ 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ВЕТСКОГО РАЙОНА КУРСКОЙ ОБЛАСТИ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6 августа 2016 г. № 28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5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еречня муниципального имущества поселка Кшенский Совет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и законами от 24.07.2007 N 209-ФЗ "О развитии малого и среднего предпринимательства в Российской Федерации" и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остановлением Администрации поселка Кшенский Курской области от №279 от 16 августа 2016 года  "Об утверждении Порядка формирования, ведения, обязательного опубликования перечня государственного имущества, предназначенного для передачи во владение и (или) пользование субъектам малого и среднего предпринимательства" Администрация поселка Кшенский Советского района   ПОСТАНОВЛЯЕТ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еречень муниципального имущества муниципального образования «поселок Кшенский» Советского района Курской области, подлежащего предоставлению во владение и (или) пользование на долгосрочной основ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Глава поселка Кшенский                                                                 В.В. Лупандин       </w:t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поселка Кшенский 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От 16 августа 2016 года   №280   </w:t>
      </w:r>
    </w:p>
    <w:p>
      <w:pPr>
        <w:pStyle w:val="Normal"/>
        <w:jc w:val="right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ого имущества муниципального образования  «поселок Кшенский» Советского района Курской области, подлежащего предоставлению во владение и (или) пользование на долгосрочной основ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842"/>
        <w:gridCol w:w="851"/>
        <w:gridCol w:w="1134"/>
        <w:gridCol w:w="1559"/>
        <w:gridCol w:w="1244"/>
        <w:gridCol w:w="1591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уще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-расположение имущества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ввода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ощадь, кв.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жност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а помещений, комнат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лое здание-баня,пра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ская область, Совет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Кшенск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Широкая дом №16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№1 по №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:21:010103:44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01:00Z</dcterms:created>
  <dc:creator>Трубникова</dc:creator>
  <dc:description/>
  <cp:keywords/>
  <dc:language>en-US</dc:language>
  <cp:lastModifiedBy>Admin</cp:lastModifiedBy>
  <cp:lastPrinted>2016-08-17T16:44:00Z</cp:lastPrinted>
  <dcterms:modified xsi:type="dcterms:W3CDTF">2016-08-19T07:01:00Z</dcterms:modified>
  <cp:revision>6</cp:revision>
  <dc:subject/>
  <dc:title>ПОСТАНОВЛЕНИЕ</dc:title>
</cp:coreProperties>
</file>