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ОСЕЛКА КШЕН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РАЙОНА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июля 2016г.                             №2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и поселка Кшенский Совет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урской области от 31.05.2016 №17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Об утверждении административного регламен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Перевод земель, находящихся в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бственности, за исключение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емель сельскохозяйственного назначения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.10.2015 N 210-ФЗ (ред. от 13.07.2015) "Об организации предоставления государственных и муниципальных услуг», Администрация поселка Кшенский  Советского района Курской области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A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административный регламент 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» следующие изменен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zh-CN"/>
        </w:rPr>
        <w:t>п. 2.4. Административного регламента изложить в новой редакц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государственной услуги при принятии постановления о переводе либо об отказе в переводе земель или земельных участков в составе таких земель из одной категории в другую составляет два месяца со дня регистрации ходатайства в базе регистрации входящих докумен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иостановления предоставления государственной услуги законодательством не предусмотре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постановления, являющихся результатом предоставления государственной услуги, осуществляется в течение четырнадцати дней со дня принятия заявителю лично под роспись либо направляется по почт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постановление вступает в силу со дня подпис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ка Кшенский                                                              В.В. Лупанд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07:00Z</dcterms:created>
  <dc:creator>Зам. главы</dc:creator>
  <dc:description/>
  <cp:keywords/>
  <dc:language>en-US</dc:language>
  <cp:lastModifiedBy>Admin</cp:lastModifiedBy>
  <cp:lastPrinted>2016-07-19T11:04:00Z</cp:lastPrinted>
  <dcterms:modified xsi:type="dcterms:W3CDTF">2016-07-19T07:04:00Z</dcterms:modified>
  <cp:revision>19</cp:revision>
  <dc:subject/>
  <dc:title/>
</cp:coreProperties>
</file>